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aps/>
          <w:color w:val="000000"/>
          <w:sz w:val="28"/>
        </w:rPr>
        <w:t>TECHNICKÁ ZPRÁVA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Akce: </w:t>
        <w:tab/>
        <w:tab/>
        <w:t>Letiště Cheb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sz w:val="22"/>
        </w:rPr>
        <w:tab/>
        <w:t xml:space="preserve">Oprava RWY a TWY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č. zak. 2075/5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DENTIFIKAČNÍ ÚDAJE STAVB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Zkladntext2"/>
        <w:rPr/>
      </w:pPr>
      <w:r>
        <w:rPr>
          <w:b/>
        </w:rPr>
        <w:t xml:space="preserve">Místo stavby </w:t>
        <w:tab/>
        <w:tab/>
        <w:t>:</w:t>
      </w:r>
      <w:r>
        <w:rPr/>
        <w:t xml:space="preserve"> Letiště Cheb</w:t>
      </w:r>
    </w:p>
    <w:p>
      <w:pPr>
        <w:pStyle w:val="Zkladntext2"/>
        <w:rPr/>
      </w:pPr>
      <w:r>
        <w:rPr/>
        <w:tab/>
        <w:tab/>
        <w:tab/>
        <w:t xml:space="preserve">  k.ú. Horní Dvory, Cheb</w:t>
      </w:r>
    </w:p>
    <w:p>
      <w:pPr>
        <w:pStyle w:val="Zkladntext2"/>
        <w:rPr/>
      </w:pPr>
      <w:r>
        <w:rPr/>
        <w:tab/>
        <w:tab/>
        <w:tab/>
        <w:t xml:space="preserve">  kraj Karlovarský </w:t>
      </w:r>
    </w:p>
    <w:p>
      <w:pPr>
        <w:pStyle w:val="Zkladntext2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>
          <w:b/>
        </w:rPr>
        <w:t>Investor</w:t>
        <w:tab/>
        <w:tab/>
        <w:t xml:space="preserve">: </w:t>
      </w:r>
      <w:r>
        <w:rPr/>
        <w:t>Město Cheb</w:t>
      </w:r>
    </w:p>
    <w:p>
      <w:pPr>
        <w:pStyle w:val="Zkladntext2"/>
        <w:rPr/>
      </w:pPr>
      <w:r>
        <w:rPr/>
        <w:tab/>
        <w:tab/>
        <w:tab/>
        <w:t xml:space="preserve">  Náměstí Krále Jiřího z Poděbrad</w:t>
      </w:r>
    </w:p>
    <w:p>
      <w:pPr>
        <w:pStyle w:val="Zkladntext2"/>
        <w:rPr/>
      </w:pPr>
      <w:r>
        <w:rPr/>
        <w:tab/>
        <w:tab/>
        <w:tab/>
        <w:t xml:space="preserve">  350 20 Cheb</w:t>
      </w:r>
    </w:p>
    <w:p>
      <w:pPr>
        <w:pStyle w:val="Zkladntext2"/>
        <w:rPr/>
      </w:pPr>
      <w:r>
        <w:rPr/>
        <w:tab/>
        <w:tab/>
        <w:tab/>
        <w:t xml:space="preserve">  </w:t>
      </w:r>
    </w:p>
    <w:p>
      <w:pPr>
        <w:pStyle w:val="Zkladntext2"/>
        <w:rPr/>
      </w:pPr>
      <w:r>
        <w:rPr>
          <w:b/>
        </w:rPr>
        <w:t>Projektant</w:t>
        <w:tab/>
        <w:tab/>
        <w:t>:</w:t>
      </w:r>
      <w:r>
        <w:rPr/>
        <w:t xml:space="preserve"> AGA-Letiště s.r.o.</w:t>
      </w:r>
    </w:p>
    <w:p>
      <w:pPr>
        <w:pStyle w:val="Zkladntext2"/>
        <w:rPr/>
      </w:pPr>
      <w:r>
        <w:rPr/>
        <w:tab/>
        <w:tab/>
        <w:tab/>
        <w:t xml:space="preserve">  Hrabákova 2001/21, Praha 11, 148 00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tupeň</w:t>
        <w:tab/>
        <w:tab/>
        <w:t xml:space="preserve">: </w:t>
      </w:r>
      <w:r>
        <w:rPr/>
        <w:t>Dokumentace pro provádění stavby (DPS)</w:t>
      </w:r>
    </w:p>
    <w:p>
      <w:pPr>
        <w:pStyle w:val="Zkladntext2"/>
        <w:rPr>
          <w:color w:val="808080"/>
        </w:rPr>
      </w:pPr>
      <w:r>
        <w:rPr>
          <w:color w:val="808080"/>
        </w:rPr>
      </w:r>
    </w:p>
    <w:p>
      <w:pPr>
        <w:pStyle w:val="Zkladntext2"/>
        <w:rPr>
          <w:color w:val="000000"/>
        </w:rPr>
      </w:pPr>
      <w:r>
        <w:rPr>
          <w:b/>
          <w:color w:val="000000"/>
        </w:rPr>
        <w:t>Datum zpracování</w:t>
        <w:tab/>
        <w:t>:</w:t>
      </w:r>
      <w:r>
        <w:rPr>
          <w:color w:val="000000"/>
        </w:rPr>
        <w:t xml:space="preserve"> duben 2014</w:t>
      </w:r>
    </w:p>
    <w:p>
      <w:pPr>
        <w:pStyle w:val="Normal"/>
        <w:widowControl w:val="false"/>
        <w:jc w:val="both"/>
        <w:rPr>
          <w:rFonts w:ascii="Arial" w:hAnsi="Arial" w:cs="Arial"/>
          <w:color w:val="808080"/>
          <w:sz w:val="22"/>
          <w:highlight w:val="yellow"/>
        </w:rPr>
      </w:pPr>
      <w:r>
        <w:rPr>
          <w:rFonts w:cs="Arial" w:ascii="Arial" w:hAnsi="Arial"/>
          <w:color w:val="808080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80"/>
          <w:sz w:val="22"/>
          <w:highlight w:val="yellow"/>
        </w:rPr>
      </w:pPr>
      <w:r>
        <w:rPr>
          <w:rFonts w:cs="Arial" w:ascii="Arial" w:hAnsi="Arial"/>
          <w:b/>
          <w:color w:val="808080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KLADY</w:t>
      </w:r>
    </w:p>
    <w:p>
      <w:pPr>
        <w:pStyle w:val="Zkladntext2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2"/>
        <w:rPr/>
      </w:pPr>
      <w:r>
        <w:rPr/>
        <w:t xml:space="preserve">Jako podklad k návrhu oprav povrchu betonových desek bylo použito: </w:t>
      </w:r>
    </w:p>
    <w:p>
      <w:pPr>
        <w:pStyle w:val="Zkladntext2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Letiště Cheb - oprava RWY a TWY, studie z 02/2014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ení rozsahu oprav investorem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chůzka projektanta předmětným územím včetně inventarizace poruch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is L14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lušné ČSN a TP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y z technické rady konané 24.4.201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80"/>
          <w:sz w:val="22"/>
          <w:highlight w:val="yellow"/>
        </w:rPr>
      </w:pPr>
      <w:r>
        <w:rPr>
          <w:rFonts w:cs="Arial" w:ascii="Arial" w:hAnsi="Arial"/>
          <w:b/>
          <w:color w:val="808080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80"/>
          <w:sz w:val="22"/>
          <w:highlight w:val="yellow"/>
        </w:rPr>
      </w:pPr>
      <w:r>
        <w:rPr>
          <w:rFonts w:cs="Arial" w:ascii="Arial" w:hAnsi="Arial"/>
          <w:b/>
          <w:color w:val="808080"/>
          <w:sz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</w:rPr>
        <w:t>3. POPIS STÁVAJÍCÍHO STAVU R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tiště Cheb se nachází cca 3 km od středu města a navazuje na JV okraj zástavby převážně v k.ú. Horní Dvory, částečně v k.ú. Cheb. Vstup na letiště je po komunikacích přes Horní Dvory nebo přes Podhrad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dmořská výška letiště je 476 m až 487 m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Letiště s betonovou RWY a spojovací TWY bylo vybudováno v letech 1939 – 1943 jako letiště tovární (pro potřeby německé továrny na výrobu a opravy vojenských letadel. Koncem války bylo poškozeno leteckým bombardováním. Po ukončení války bylo letiště (RWY) provizorně opraveno Ministerstvem dopravy a do roku 1952 sloužilo potřebám místního aeroklubu. V roce 1952se  letiště dostalo do majetku MO ČSR. V roce 1953 armáda přestala letiště využívat a letiště bylo bpro letecký provoz nevyužívané až do 80-tých let, kdy se začala malá část jeho pohybových ploch využívat pro letecké práce. V 90-tých letech se letiště přestalo využívat i pro letecké práce - přestalo mít statut letiště ve smyslu leteckého zákona. V té době byl v Chebu založen Ultralight Club Cheb, který plochu bývalého letiště využívá jako plochu pro provoz SLZ. Zpevněná RWY nebyla v průběhu let udržována, následkem toho je v současnosti pro dnešní uvažovaný letecký provoz nepoužitelná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stávající vozovky dle podkladů uživatele letiště j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0-240 mm CB desk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-250 mm jílovitý písek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párořez RWY a TWY je tvořen pásy  cca 3,75 x 12,0 m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Cementobetonový povrch RWY a TWY vykazuje řadu poruch - trhliny, výtluky, plošné poruchy povrchu, poruchy spar. Tyto poruchy jsou většinou opravené zálivkou nebo správkovými hmotami. Zálivky spar a trhlin jsou většinou dožilé - odtržené od stěn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NAVRŽENÉ OPRAVY A JEJICH ROZSAH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Náplní akce je oprava poruch CB krytu RWY a TWY.</w:t>
      </w:r>
      <w:r>
        <w:rPr>
          <w:rFonts w:cs="Arial" w:ascii="Arial" w:hAnsi="Arial"/>
          <w:bCs/>
          <w:sz w:val="22"/>
          <w:szCs w:val="22"/>
        </w:rPr>
        <w:t xml:space="preserve"> S ohledem na to, že kvalita oprav je velice závislá na klimatických podmínkách stavby (zejména teplotě a vlhkosti), projektant upozorňuje na nutnost dodržení podmínek uváděných v technologických postupech jednotlivých materiálů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pravy povrchu RWY a TWY  jsou navrženy následně: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Oprava 1:</w:t>
        <w:tab/>
        <w:t>Oprava trhli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Oprava 2:</w:t>
        <w:tab/>
        <w:t>Oprava spá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va 3:</w:t>
        <w:tab/>
        <w:t>Oprava výtlu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va 4:</w:t>
        <w:tab/>
        <w:t>Plošná oprava povrchu malého rozsah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va 5: Plošná oprava povrchu velkého rozsahu (s propadem vozovky do 50 mm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va 6: Plošná oprava povrchu velkého rozsahu (s propadem vozovky do 90 mm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ále bude provedeno odstranění stávající přelité zálivky na dotčených plochách a broušení výškových rozdílů hran sousedících CB desek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opravy budou probíhat pouze na nově vymezených plochách RWY 06-24, TWY A a kolmých TWYs B, C, D, E propojující RWY 06-24 s TWY A – viz přílohu č.3 Situace oprav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pravovaná místa budou před zahájením stavby označena při společné obchůzce dráhy investora, uživatele a projektanta se zhotovitelem stavby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TECHNOLOGIE OPRA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 ohledem na to, že kvalita oprav je velice závislá na klimatických podmínkách stavby (zejména teplotě a vlhkosti), zpracovatel dokumentace upozorňuje na nutnost dodržení podmínek uváděných v technologických postupech jednotlivý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d a)  Oprava 1:</w:t>
        <w:tab/>
        <w:t>Oprava trhl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va trhlin bude provedena teplou zálivkou při zachování stejných zásad a postupů jako u opravy spár, tj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rac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rhliny již opravené profrézováním a zálivk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lité, staré zálivky se odstraní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rhliny dosud neopravené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ištění trhliny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rézování komůrky trhl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polečný postu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ára se předtěsní porézním profilem např. BACKER ROD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zálivky do předepsané úrovně pod povrchem CB des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teriály např. Biguma, CRAFCO nebo obdobné. Požaduje se, aby použité zálivkové hmoty garantovaly průtažnost 25% po celou dobu životnosti (cca 5 le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va bude provedena dle detailu č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počtu je uvažován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omůrka trhliny šířky do 12 mm - 25%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omůrka trhliny šířky 15 mm - 20%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ůrka trhliny šířky 17 mm - 20%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omůrka trhliny šířky 20 mm - 20%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komůrka trhliny šířky 25 mm - 10%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ůrka trhliny šířky 30 mm - 5%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d b) Oprava 2:</w:t>
        <w:tab/>
        <w:t xml:space="preserve">Oprava spá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va podélných a příčných spár bude provedena teplou zálivk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RWY a TWYs se vyskytují spáry šířky 12 – 3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počtu jsou opravy spár rozděleny dle šířky komůrky 12, 15, 17,20, 25 a 3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počtu je uvažováno na základě prohlídk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12 mm - 15%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15 mm - 15%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17 mm - 15%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20 mm - 30%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25 mm - 20%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pára šířky 30 mm - 5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rací při úpravě stávajících spá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lité, staré zálivky se odstraní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ára se předtěsní porézním profilem např. BACKER ROD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zálivky do předepsané úrovně pod povrchem CB des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va bude provedena dle detailu č.2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teriály např. Biguma, CRAFCO nebo obdobné. Požaduje se  aby použité zálivkové hmoty garantovaly průtažnost 25% po celou dobu životnosti (cca 5 let)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u w:val="single"/>
        </w:rPr>
      </w:pPr>
      <w:r>
        <w:rPr>
          <w:rFonts w:cs="Arial" w:ascii="Arial" w:hAnsi="Arial"/>
          <w:b/>
          <w:sz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d c) Oprava 3:</w:t>
        <w:tab/>
        <w:t>Oprava výtlu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u w:val="single"/>
        </w:rPr>
      </w:pPr>
      <w:r>
        <w:rPr>
          <w:rFonts w:cs="Arial" w:ascii="Arial" w:hAnsi="Arial"/>
          <w:b/>
          <w:sz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vrh řeší opravu výtluků u trhlin do šířky výtluku cca 200 m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rací při opravě výtluků u trhlin je navržen do 3 fáz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fá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šený materiál se odbourá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ísta trhliny se vloží separační vrstva (např.PVC - aktivní trhlina je křivá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poruchy se zasype pískem (opěra pro separátor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ěny se aplikuje primer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ované místo se zaplní správkovou hmotou při dodržení předepsaných pracovních postupů výrobc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fá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kový zásyp se odstraní, plocha se vyčistí tlakovým vzduchem, kartáče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arátor se odstraní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stěna se opatří separačním nátěre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na stěny se aplikuje primer (vyžaduje-li jej použitá technologie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ované místo se zaplní správkovou hmotou při dodržení předepsaných pracovních postupů výrobcem</w:t>
      </w:r>
    </w:p>
    <w:p>
      <w:pPr>
        <w:pStyle w:val="Normal"/>
        <w:ind w:left="70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fá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opravená trhlina se ošetří dle detailu č.1.</w:t>
      </w:r>
    </w:p>
    <w:p>
      <w:pPr>
        <w:pStyle w:val="Normal"/>
        <w:ind w:left="70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vy doporučujeme provést např.  správkovou hmotou například  cds-Durit-V-Mörtel flex, penetrace hmotou například</w:t>
      </w:r>
      <w:r>
        <w:rPr>
          <w:rFonts w:cs="Arial" w:ascii="Arial" w:hAnsi="Arial"/>
          <w:sz w:val="22"/>
          <w:szCs w:val="22"/>
          <w:lang w:bidi="ne-NP"/>
        </w:rPr>
        <w:t xml:space="preserve"> cds-Durit Haftvermittler</w:t>
      </w:r>
      <w:r>
        <w:rPr>
          <w:rFonts w:cs="Arial" w:ascii="Arial" w:hAnsi="Arial"/>
          <w:sz w:val="22"/>
          <w:szCs w:val="22"/>
        </w:rPr>
        <w:t xml:space="preserve"> nebo lze použít obdobnou hmotu stejných technických vlastností. Uvedená správková hmota je dlouhodobě úspěšně používána na letišti Praha - Ruzy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dobným způsobem a materiály bude provedena oprava výtluků mimo trhliny, oprava odlomených hran a roh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ava bude provedena dle detailu č.3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 d) Oprava 4:</w:t>
        <w:tab/>
        <w:t>Plošná oprava povrchu malého rozsah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RWY a TWYs se vyskytují místa s porušeným povrchem - rozpadlý beton. Návrh opravovaných ploch je proveden na základě inventarizace projekta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šná oprava povrchu je navržena asfaltovou technologi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stup prací při plošné opravě povrch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frézování povrchu CB desky v tl. 60 mm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čištění povrchu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 mm</w:t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ude provedena dle detailu č.4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 e) Oprava 5:</w:t>
        <w:tab/>
        <w:t>Plošná oprava povrchu velkého rozsahu (s propadem vozovky do 50 m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RWY a TWYs se vyskytují místa se značně porušeným povrchem (rozpadlý beton) a  poškozené desky s propadem povrchu. Návrh opravovaných ploch je proveden na základě inventarizace projekta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šná oprava povrchu je navržena asfaltovou technologi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rací při plošné opravě povrch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mné frézování (případně broušení) povrchu CB desky po odfrézování tak, aby bylo možno položit výztužnou mřížovinu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čištění povrchu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 mm</w:t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ude provedena dle detailu č.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 f) Oprava 6:</w:t>
        <w:tab/>
        <w:t>Plošná oprava povrchu velkého rozsahu (s propadem vozovky do 90 m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RWY a TWYs se vyskytují místa se značně porušeným povrchem (rozpadlý beton) a  poškozené desky s propadem povrchu. Návrh opravovaných ploch je proveden na základě inventarizace projekta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šná oprava povrchu je navržena asfaltovou technologi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rací při plošné opravě povrch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mné frézování (případně broušení) povrchu CB desky po odfrézování tak, aby bylo možno položit výztužnou mřížovinu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čištění povrch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 mm</w:t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 mm</w:t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/>
      </w:pPr>
      <w:r>
        <w:rPr>
          <w:rFonts w:cs="Arial" w:ascii="Arial" w:hAnsi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ude provedena dle detailu č.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vrh plošné opravy velkého rozsahu dle bodů e) a f) vychází z požadavku investora a uživatele letiště na minimalizaci nákladů za cenu omezené doby životnosti opravy a za cenu pravidelné údržby opravených ploch (oprava spár a případných trhlin v asfaltovém krytu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pecifikace výztužné mřížovi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28" w:leader="none"/>
          <w:tab w:val="left" w:pos="426" w:leader="none"/>
        </w:tabs>
        <w:ind w:left="0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Kompozit musí být vyroben v souladu s požadavky na zajištění systému jakosti EN ISO 9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28" w:leader="none"/>
          <w:tab w:val="left" w:pos="426" w:leader="none"/>
        </w:tabs>
        <w:ind w:left="0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Kompozit musí být vytvořen ze skelných vláken přišitých k polypropylénové instalační textilii (PP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28" w:leader="none"/>
          <w:tab w:val="left" w:pos="426" w:leader="none"/>
        </w:tabs>
        <w:ind w:left="0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Kompozit musí splňovat následující požadav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426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plošná hmotnost minimálně 380 g/m</w:t>
      </w:r>
      <w:r>
        <w:rPr>
          <w:rFonts w:eastAsia="Calibri" w:cs="Arial" w:ascii="Arial" w:hAnsi="Arial"/>
          <w:i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0" w:firstLine="426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le EN ISO 10319 pevnost v tahu minimálně 50 kN/m, protažení při přetržení maximální 4,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0" w:firstLine="426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rozteč pramenců skelných vláken 40 x 4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28" w:leader="none"/>
          <w:tab w:val="left" w:pos="426" w:leader="none"/>
        </w:tabs>
        <w:ind w:left="0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Netkaná textilie musí splňovat následující požadav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0" w:firstLine="426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výrobní surovina: polypropy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0" w:firstLine="426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plošná hmotnost: minimálně 140 g/m</w:t>
      </w:r>
      <w:r>
        <w:rPr>
          <w:rFonts w:eastAsia="Calibri" w:cs="Arial" w:ascii="Arial" w:hAnsi="Arial"/>
          <w:i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28" w:leader="none"/>
          <w:tab w:val="left" w:pos="426" w:leader="none"/>
          <w:tab w:val="left" w:pos="720" w:leader="none"/>
        </w:tabs>
        <w:ind w:left="0" w:firstLine="426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schopnost retence živice: minimálně 0,45 kg/m</w:t>
      </w:r>
      <w:r>
        <w:rPr>
          <w:rFonts w:eastAsia="Calibri" w:cs="Arial" w:ascii="Arial" w:hAnsi="Arial"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Kompozit musí být netečný ke všem chemikáliím běžně se nacházejícím v zeminách a nerozložitelný při teplotě okolního prostředí, nesmí podléhat hydrolýze a alkáliím,  nesmí být biodegradabiln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S kompozitem musí být na stavbu dodány protokoly o výstupní kontrole příslušné série výrobků, zároveň je nezbytné označení rolí umožňující vysledovatelnost s dokumentací systému řízení jakosti podle požadavků normy EN ISO 10320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Referenční výrobky např. Polyfelt PGM-G50/50, nebo Tensar Glasstex P100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utnění asfaltových vrstev bude prováděno podle zásad stanovených TKP staveb pozemních komunikací Ministerstva dopravy a spojů – Kapitola 7, Hutněné asfaltové vrstvy. Rovnoměrné zhutnění vrstev je zejména nutno zajistit na styku se stávající CB desk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tnění asfaltových vrstev u příčného okraje se předpokládá příčným pojezdem menšího válce. Dohutnění v rozích pomocí vibrační des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ěhem pokládky je třeba dále dbát zvýšené pečlivosti při hutnění v blízkosti hran CB desek, aby nedocházelo k poškození hrany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Vzhledem k velikostem navrhovaných oprav se nepředpokládá zřizovat podélné, nebo příčné pracovní spáry. Pokud by však bylo nutno tyto spáry zřizovat, pak podélné i příčné pracovní spáry v obrusné vrstvě je nutno vhodnými opatřeními stejnoměrně utěsnit. Před pokládkou dalšího pruhu se napojovaná plocha zařízne ve vzdálenosti 150 mm od hrany a vrstva se odbourá. Svislá hrana se nalije asfaltovou modif. zálivkou. Na styku vrstev se profrézuje komůrka o šířce 12 mm a hloubce 25 mm a zalije se asfaltovou modifikovanou zálivkou za tepla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tejným způsobem se upravují příčné spoje denních úseků nebo při pracovních přestáv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Pracovní spára v jedné vrstvě musí být posunuta proti spáře ve vrstvě přímo pod ní nejméně o 20 cm.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styku nové obrusné vrstvy (ACO 16+) a stávající CB desky se profrézuje komůrka o šířce 12 mm a hloubce 25 mm a zalije se asf. modifikovanou zálivkou za tepla. Stěna stávající CB desky se před pokládkou nových asfaltových vrstev opatří spojovacím postřikem PS-E v množství 0,5 kg/m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ovnost povrchu RW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oručujeme postupovat dle předpisu L14, dodatek A, článek 5.1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onečný povrch vrstvy krytu má mít takovou rovnost, že při položení 3 m dlouhé rovné latě kdekoliv a jakémkoliv směru, vyjma napříč vrcholu střechovitého příčného řezu a napříč odvodňovacích žlabů, mezera mezi latí a povrchem kdekoliv podél latě nebude větší než 3 m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jištěné nerovnosti budou odstraněny broušením nebo jemným frézováním povrchu CB des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é odpady z vybouraných materiálů budou dodavatelem stavby odvezeny a ekologicky zlikvidovány na skládkách k tomu určených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2"/>
        </w:numPr>
        <w:ind w:left="426" w:hanging="426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NÍ ZNAČENÍ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sz w:val="22"/>
          <w:szCs w:val="22"/>
        </w:rPr>
        <w:t>Nejprve bude odstraněno stávající denní značení na stávajících plochách - projektant doporučuje technologii o</w:t>
      </w:r>
      <w:r>
        <w:rPr>
          <w:rFonts w:cs="Arial" w:ascii="Arial" w:hAnsi="Arial"/>
          <w:bCs/>
          <w:sz w:val="22"/>
          <w:szCs w:val="22"/>
        </w:rPr>
        <w:t>tryskání vodním paprskem například technologie Waterblasting s odsátím odstraněného materiálu nebo podobnou technologií a ekologickou likvidací odpad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ochách bude vyznačeno: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vací značení RW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vé značení RW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ové značení RW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ranní dráhové značení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ení plochy před prahem dráh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ranní a osové značení TW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ení vyčkávacích míst RWY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ení mezilehlého vyčkávacího místa</w:t>
      </w:r>
    </w:p>
    <w:p>
      <w:pPr>
        <w:pStyle w:val="Normal"/>
        <w:numPr>
          <w:ilvl w:val="1"/>
          <w:numId w:val="7"/>
        </w:numPr>
        <w:ind w:left="108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í značení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DENNÍHO ZNAČENÍ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ení RWY bude provedeno v barvě bílé, značení TWYs a značení plochy před prahem bude provedeno v barvě žluté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ky budou provedeny vhodnou jednosložkovou rozpouštědlovou barvou, například lze doporučit materiál SINOLACK RIVIERA nebo SINOLACK NORMANDIE v množství cca 0,7 kg/m2 (upřesní se dle podmínek výrobce). Podélné pásy plné i přerušované se provádějí strojně značkovacím zařízením, větší a nepravidelné plochy se stříkají pistolemi do šablon. Nátěr se provádí dle podmínek výrobce na očištěnou a suchou vozovku. Značky musí být předem vytýčeny a předkreslen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2"/>
        </w:numPr>
        <w:ind w:left="426" w:hanging="426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PROVÁDĚNÍ STAVBY NA ŽIVOTNÍ PROSTŘED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při provádění stavby budou probíhat v areálu letiště a je proto nutné dodržovat následující podmínky při výstavbě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aximální míře omezit hlučnost a prašno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z vybouraných materiálů provádět v uzavřených nebo krytých vozidlech, případně vozidla krýt placht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zamezit úniku olejů ze stavebních mechanizm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výjezdem ze staveniště na areálové komunikace dbát na řádné čištění vozid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če o 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šech stavebních pracích v rámci stavebních úprav v areálu letiště musí být dodržovány bezpečnostní předpisy a Č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ÚBP a ČBÚ O bezpečnosti práce a technických zařízení při stavebních pracích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ČSN vztahující se k prováděným prací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309 / 2006 Sb. Zákon o zajištění dalších podmínek bezpečnosti a ochrany zdraví při prá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591 / 2006 Sb. Nařízení vlády o bližších minimálních požadavcích na bezpečnost a ochranu zdraví při práci na staveniští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592 / 2006 Sb. Nařízení vlády o podmínkách akreditace a provádění zkoušek z odborné způsobilost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62/2006 Sb. Zákoník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ce letiště zajistí s dodavatelskou firmou instruktáž jejich pracovníků o chodu areálu včetně dohodnutí podmínek pro vzájemnou součinnos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na letištních pohybových plochách bude probíhat dle předpisů Letiště Čáslav. Jejich dodržováním je zajištěna bezpečnost provozu na letiš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 letiště zajistí s dodavatelskou firmou instruktáž jejich pracovníků o chodu areálu včetně dohodnutí podmínek pro vzájemnou součinnost (průjezd trasy areálem, plochy pro skládky apod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na letištních pohybových plochách bude probíhat dle vojenských předpisů. Jejich dodržováním je zajištěna bezpečnost provozu na letišti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tavby zajistí, aby před zahájením prací na staveništi byl zpracován plán bezpečnosti a ochrany zdraví při práci na staveništi, ve smyslu ustanovení §15 odst.2 zákona č.309/2006 Sb. a §6 nařízení vlády č.591/2006 Sb. (vč. přílohy č.5),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aze, duben 2014</w:t>
        <w:tab/>
        <w:tab/>
        <w:tab/>
        <w:tab/>
        <w:tab/>
        <w:tab/>
        <w:tab/>
        <w:tab/>
        <w:t xml:space="preserve">    Ing. Tomáš Pelant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</w:rPr>
        <w:t>PŘÍLOHA:    ZÁPIS Z TECHNICKÉ RADY konané dne 23.4.2014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-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both"/>
      <w:outlineLvl w:val="0"/>
    </w:pPr>
    <w:rPr>
      <w:rFonts w:ascii="Arial" w:hAnsi="Arial" w:cs="Arial"/>
      <w:b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  <w:color w:val="000000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2" w:hAnsi="Wingdings 2" w:cs="Wingdings 2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cs="Wingdings 2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dpis">
    <w:name w:val="Nadpis"/>
    <w:basedOn w:val="Normal"/>
    <w:qFormat/>
    <w:pPr/>
    <w:rPr>
      <w:rFonts w:ascii="Arial" w:hAnsi="Arial" w:cs="Arial"/>
      <w:b/>
      <w:smallCaps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567" w:right="283" w:hanging="0"/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m">
    <w:name w:val="Rom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7:00Z</dcterms:created>
  <dc:creator>haburaj</dc:creator>
  <dc:description/>
  <cp:keywords/>
  <dc:language>en-US</dc:language>
  <cp:lastModifiedBy>pelant</cp:lastModifiedBy>
  <cp:lastPrinted>2011-02-25T11:56:00Z</cp:lastPrinted>
  <dcterms:modified xsi:type="dcterms:W3CDTF">2014-04-28T06:58:00Z</dcterms:modified>
  <cp:revision>190</cp:revision>
  <dc:subject/>
  <dc:title>ODVODNĚNÍ PLOCHY MEZI TWY A A TWY B NA RWY 06/24 NA LETIŠTI PRAHA- RUZY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011932</vt:r8>
  </property>
  <property fmtid="{D5CDD505-2E9C-101B-9397-08002B2CF9AE}" pid="3" name="_AuthorEmail">
    <vt:lpwstr>david@aga-letiste.cz</vt:lpwstr>
  </property>
  <property fmtid="{D5CDD505-2E9C-101B-9397-08002B2CF9AE}" pid="4" name="_AuthorEmailDisplayName">
    <vt:lpwstr>david@aga-letiste.cz</vt:lpwstr>
  </property>
  <property fmtid="{D5CDD505-2E9C-101B-9397-08002B2CF9AE}" pid="5" name="_EmailSubject">
    <vt:lpwstr>Odesílání e-mailu: 10_Technická zpráva_OPRAVA RWY 06-24 km 0,0-1,504.doc</vt:lpwstr>
  </property>
  <property fmtid="{D5CDD505-2E9C-101B-9397-08002B2CF9AE}" pid="6" name="_ReviewingToolsShownOnce">
    <vt:lpwstr/>
  </property>
</Properties>
</file>